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35"/>
        <w:gridCol w:w="2335"/>
        <w:gridCol w:w="2335"/>
        <w:gridCol w:w="2335"/>
      </w:tblGrid>
      <w:tr>
        <w:trPr>
          <w:tblHeader w:val="true"/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SSIGNMENT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AG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DUE DATE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1. Statement of the        Problem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November 1-2</w:t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. Review of Literature and Bibliograph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, 11, 22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ecember 6-7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. Hypothesi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10-11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. Variable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13-14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. Data Shee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4 or 23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17-18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. Procedure of Investig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5, 16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3-4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. Results, Chart, and Graph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7, 18 or 23, 19 or 24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7-8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8. Conclusion, Futur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0, 21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14-15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. Abstrac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17-18</w:t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400" w:right="0" w:hanging="400"/>
              <w:rPr/>
            </w:pPr>
            <w:r>
              <w:rPr/>
              <w:t>Final Copy of Completed Notebook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, 6, 7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31 February 1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. Backboard and Displ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ebruary 7-8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CIENCE FAIR TIMELINE 2012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CIENCE FAIR TIMELINE 2012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